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работы ШМО учителей английского язы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8/2019 учебный год.</w:t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6520"/>
        <w:gridCol w:w="2659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3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- сентя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ема: «Планирование работы методического объединения на 2018-2019 учебный го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нализ результатов ЕГЭ и ОГЭ за 2017-2018 г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shd w:fill="FFFFFF" w:val="clear"/>
              </w:rPr>
              <w:t>Обсуждение и утверждение плана работы МО на 2018-2019 учебный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shd w:fill="FFFFFF" w:val="clear"/>
              </w:rPr>
              <w:t>3. Утверждение рабочих программ, кружков в 2018-2019 уч. го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shd w:fill="FFFFFF" w:val="clear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о-методическое обеспечение учащихся и учителей на новый учебный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Информация о переподготовке и прохождении курсов и аттестация  учителей в новом учебном 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Подготовка и проведение входных контрольных работ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ева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</w:tc>
      </w:tr>
      <w:tr>
        <w:trPr>
          <w:trHeight w:val="3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оведение школьного этапа Всероссийской олимпиады школьников по английскому языку. Выявление одаренных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формация об учащихся сдающих ОГЭ, ЕГЭ. Составление графика консульт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Темы самообразования учителей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това Г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</w:tc>
      </w:tr>
      <w:tr>
        <w:trPr>
          <w:trHeight w:val="3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- декабрь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ема: «Проектная работа как средство повышения мотивации учащихся средних и старших класс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. Выступление по теме засе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. Анализ успеваемости учащихся за 1 четвер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. Подготовка учащихся к муниципальному этапу предметных олимпиад (4-11 класс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. Проведение административных контрольных работ за I полугод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5. Взаимопосещение уроков. Мероприятия по плану школ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проведение пробных ОГЭ и ЕГ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роведение предметной не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Аттестация учителей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това Г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феврал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ема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Современные требования к учебному процессу для повышения качества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. Выступление по теме заседания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качества и успеваемости учащихся по итогам 2 четвер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нализ административных контрольных работ по итогам 1 полугод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частие на республиканском этапе Всероссийской олимпиады школьников по английскому я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5. Взаимопосещение уроков. Мероприятия по плану шк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6. Проведение пробных ОГЭ, ЕГЭ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това Г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я-предмет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 апрел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ема: «Эффективные технологии и методы подготовки к ОГЭ, ЕГЭ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. Выступление по теме засед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учащихся к итоговой аттестации. Проведение пробных ОГЭ, ЕГ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Мониторинг качества и успеваемости учащихся по итогам 3 четвер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Защита проектных работ учащихся 5-х, 6-х клас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частие в конкурсе «Говорим и поем по-английски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това Г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я-предмет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Анализ результативности работы МО за год. Перспективы и основные направления деятельности на 2019 -20 учебный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дение и анализ итоговых административных контрольных работ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Мониторинг качества и успеваемости учащихся по итогам 4 четверти и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дготовка к проведению итоговой аттестации учащихся 9-х, 11-х клас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Анализ работы ШМО учителей английского языка за 2018-2019 учебный год. Предварительный план работы на новый учебный год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това Г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я-предмет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4:07:00Z</dcterms:created>
  <dc:creator>ReStart</dc:creator>
  <dc:description/>
  <dc:language>en-US</dc:language>
  <cp:lastModifiedBy>Ильсеяр</cp:lastModifiedBy>
  <cp:lastPrinted>2018-08-29T07:23:00Z</cp:lastPrinted>
  <dcterms:modified xsi:type="dcterms:W3CDTF">2019-01-31T14:07:00Z</dcterms:modified>
  <cp:revision>2</cp:revision>
  <dc:subject/>
  <dc:title/>
</cp:coreProperties>
</file>